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rPr/>
      </w:pPr>
      <w:r>
        <w:fldChar w:fldCharType="begin"/>
      </w:r>
      <w:r>
        <w:rPr/>
        <w:instrText xml:space="preserve"> LINK Excel.SheetMacroEnabled.12 "C:\\Users\\novosad2729111\\Documents\\Súťaže\\verejná súťaž - STAVBY\\010 Lipany OO PZ, rekonštrukcia objektu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objektu Obvodného oddelenia Policajného zboru na Námestí sv. Martina 37 v Lipanoch v rozsahu spracovaného projektu stavby. Základným cieľom realizácie predmetnej investičnej akcie je zníženie energetickej náročnosti objektu realizáciou opatrení na zlepšenie tepelno-izolačných vlastností konštrukcií (obvodový plášť, strecha), výmenou otvorových konštrukcií ako aj rekonštrukciou technického zabezpečenia budovy, ktoré majú vplyv na energetickú efektívnosť objektu (vykurovanie, príprava teplej vody, chladenie, elektroinštalácia). V technickom riešení projektovej dokumentácie je zahrnuté aj odstránenie existujúcich statických porúch objektu, realizácia opatrení na zabránenie vzlínavej vlhkosti stien a odvedenia dažďovej vody z bezprostredného okolia budovy, drobné stavebné úpravy súvisiace s opatreniami energetickej efektívnosti ako aj rekonštrukcia spevnených plôch, rekonštrukcia oplotenia a asanácia objektu koterca. Stavba je členená na nasledovné stavebné objekty :</w:t>
      </w:r>
      <w:r>
        <w:rPr/>
      </w:r>
    </w:p>
    <w:p>
      <w:pPr>
        <w:pStyle w:val="Heading3"/>
        <w:rPr/>
      </w:pPr>
      <w:r>
        <w:rPr/>
        <w:t>SO 01 – OO PZ Lipany – oprávnené práce</w:t>
      </w:r>
    </w:p>
    <w:p>
      <w:pPr>
        <w:pStyle w:val="Heading3"/>
        <w:rPr/>
      </w:pPr>
      <w:r>
        <w:rPr/>
        <w:t>SO 02 – OO PZ Lipany – neoprávnené práce</w:t>
      </w:r>
    </w:p>
    <w:p>
      <w:pPr>
        <w:pStyle w:val="Heading3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284" w:hanging="0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color w:val="000000"/>
          </w:rPr>
          <w:t>"Príloha č. 2 súťažných podkladov – Obchodné podmienky"</w:t>
        </w:r>
      </w:hyperlink>
      <w:r>
        <w:rPr>
          <w:b w:val="false"/>
          <w:color w:val="000000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276" w:before="120" w:after="0"/>
        <w:ind w:left="0" w:firstLine="993"/>
        <w:jc w:val="left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verejná súťaž - STAVBY\\010 Lipany OO PZ, rekonštrukcia objektu\\Podklad pre VS.xlsm" "Podklady !R36C3" \a \f 4 \r \* MERGEFORMAT </w:instrText>
      </w:r>
      <w:bookmarkStart w:id="4" w:name="_1701777698"/>
      <w:bookmarkEnd w:id="4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SO 01.1, E1.1 ASR, 1-Zateplenie obvodového plášťa – položka č. 9</w:t>
      </w:r>
      <w:r>
        <w:rPr>
          <w:b/>
          <w:color w:val="000000"/>
        </w:rPr>
      </w:r>
    </w:p>
    <w:p>
      <w:pPr>
        <w:pStyle w:val="Normal"/>
        <w:spacing w:lineRule="auto" w:line="276" w:before="120" w:after="0"/>
        <w:ind w:left="0" w:firstLine="993"/>
        <w:jc w:val="left"/>
        <w:rPr/>
      </w:pP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>SO 01.1, E1.1 ASR, 2 - Zateplenie strešného plášťa – položka č. 30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1 ASR, 3 - Výmena otvorových konštrukcié – položky č. 26 a 41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4.1, 6 - Zdravotechnika-pákové batérie – položky č. 5 a 8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5, 8 - Vykurovanie – položka č. 8</w:t>
      </w:r>
    </w:p>
    <w:p>
      <w:pPr>
        <w:pStyle w:val="Normal"/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7, 10 - Umelé osvetlenie a vzduchotechnické zariadenia – položky č. 1, 9 a 11</w:t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Upozornenie:</w:t>
      </w:r>
    </w:p>
    <w:p>
      <w:pPr>
        <w:pStyle w:val="Odsekzoznamu"/>
        <w:rPr>
          <w:b/>
          <w:b/>
          <w:bCs/>
          <w:color w:val="000000"/>
        </w:rPr>
      </w:pPr>
      <w:r>
        <w:rPr>
          <w:b/>
          <w:bCs/>
          <w:color w:val="000000"/>
        </w:rPr>
        <w:t>V prípade ak uchádzač preukazuje  technické parametre  certifikátom,  technickým listom alebo iným dokladom, v ktorom sú uvedené viaceré typy zariadení, je uchádzač povinný vyznačiť v predloženej dokumentácii, ktorý konkrétny typ zariadenia ocenil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verejná súťaž - STAVBY\\010 Lipany OO PZ, rekonštrukcia objektu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Lipany OO PZ, rekonštrukci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</w: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verejná súťaž - STAVBY\\010 Lipany OO PZ, rekonštrukcia objekt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Lipany OO PZ, rekonštrukci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left="284"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0"/>
      <w:u w:val="none"/>
      <w:vertAlign w:val="baseline"/>
      <w:em w:val="none"/>
    </w:rPr>
  </w:style>
  <w:style w:type="character" w:styleId="WW8Num7z2">
    <w:name w:val="WW8Num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19T10:04:00Z</cp:lastPrinted>
  <dcterms:modified xsi:type="dcterms:W3CDTF">2023-12-12T10:04:00Z</dcterms:modified>
  <cp:revision>68</cp:revision>
  <dc:subject/>
  <dc:title/>
</cp:coreProperties>
</file>